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ШКОЛЬНЕНСКОГО 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 СЕССИЯ 3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8 декабря 2014 г.                                                                                         № 29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1097" w:hRule="atLeast"/>
        </w:trPr>
        <w:tc>
          <w:tcPr>
            <w:tcW w:w="90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 внесении  изменений в решение Совета Школьненского сельского поселения Белореченского района от  19 декабря  2013 года № 198 “О  бюджете Школьне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Белореченского  района  на 2014 год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840" w:leader="none"/>
        </w:tabs>
        <w:spacing w:before="0" w:after="0"/>
        <w:ind w:firstLine="360"/>
        <w:rPr/>
      </w:pPr>
      <w:r>
        <w:rPr/>
        <w:t xml:space="preserve"> </w:t>
      </w:r>
      <w:r>
        <w:rPr/>
        <w:t xml:space="preserve">В соответствии со статьями 154,169,184 Бюджетного кодекса Российской Федерации, статьями 14,35 Федерального закона от 06 октября 2003 года № 131-ФЗ </w:t>
      </w:r>
      <w:r>
        <w:rPr>
          <w:szCs w:val="28"/>
        </w:rPr>
        <w:t>«Об общих принципах организации местного самоуправления в Российской Федерации», руководствуясь статьей 26 Устава</w:t>
      </w:r>
      <w:r>
        <w:rPr/>
        <w:t xml:space="preserve">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540" w:leader="none"/>
        </w:tabs>
        <w:ind w:right="0" w:firstLine="540"/>
        <w:jc w:val="both"/>
        <w:rPr/>
      </w:pPr>
      <w:r>
        <w:rPr>
          <w:rFonts w:eastAsia="Courier New"/>
        </w:rPr>
        <w:t xml:space="preserve">  </w:t>
      </w: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Подпункты 1,2 пункта 1 решения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</w:t>
      </w:r>
      <w:r>
        <w:rPr/>
        <w:t xml:space="preserve"> </w:t>
      </w:r>
      <w:r>
        <w:rPr>
          <w:sz w:val="28"/>
          <w:szCs w:val="28"/>
        </w:rPr>
        <w:t>Утвердить основные характеристики бюджета поселения Школьненского сельского поселения Белореченского района на 2014 год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rPr/>
      </w:pPr>
      <w:r>
        <w:rPr>
          <w:sz w:val="28"/>
          <w:szCs w:val="28"/>
        </w:rPr>
        <w:t>1) общий объем доходов в сумме 23 752 284,98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4 603 200,00 рублей;».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нести следующие изменения в годовые бюджетные назначения объемов поступления доходов на 2014 год: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Уменьшить годовые бюджетные назначения в сумме  1 300 000 рублей, в том числе: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о коду доходов 1 03 02000 01 0000 110 - акцизы по подакцизным товарам (продукции), производимым на территории Российской Федерации в сумме 800 000,00 рублей, в том числе: 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оду доходов 1 03 02260 01 0000 110 - доходы от уплаты акцизов на прямогонны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уменьшить в сумме 966 125,00 рублей,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коду доходов 1 03 02240 01 0000 110 -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уменьшить в сумме 960 000,00 рублей,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коду доходов 1 03 02230 01 0000 110  -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увеличить в сумме 140 000,00 рублей,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коду доходов 1 03 02250 01 0000 110 -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увеличить в сумме 986 125,00 рублей;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по коду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1 01 02010 01 0000 110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в сумме 100 000,00 рублей,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 </w:t>
      </w:r>
      <w:r>
        <w:rPr>
          <w:rFonts w:cs="Times New Roman" w:ascii="Times New Roman" w:hAnsi="Times New Roman"/>
          <w:sz w:val="28"/>
          <w:szCs w:val="28"/>
        </w:rPr>
        <w:t>по коду доходов 1 06 06000 00 0000 110 – земельный налог в сумме 400 000,00 рублей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Увеличить годовые бюджетные назначения в сумме  593 000,00 рублей, в том числе: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коду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1 06 01030 10 0000 110 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, взимаемый по ставкам, применяемым  к объектам налогообложения, расположенным в границах поселений в сумме 200 000,00 рублей,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коду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1 08 04020 01 0000 110 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в сумме 100 рублей,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оду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 11 05013 10 0000 120 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в сумме 150 000,00 рублей,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оду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1 14 06013 10 0000 430 - доходы от продажи земельных участков, государственная собственность на которые не разграничена и которые расположены в границах поселения в сумме 149 900,00 рублей,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коду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1 16 90050 10 0000 140 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е поступления от денежных взысканий (штрафов) и иных сумм в возмещение ущерба, зачисляемые в бюджеты поселений в сумме 1 000,00 рублей,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оду доходов 2 07 05000 10 0000 180 - прочие безвозмездные поступления в бюджеты поселений в сумме 92 000,00 рублей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3366" w:leader="none"/>
        </w:tabs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3. </w:t>
      </w:r>
      <w:r>
        <w:rPr>
          <w:sz w:val="28"/>
          <w:szCs w:val="28"/>
        </w:rPr>
        <w:t>Увеличить ассигнования, предусмотренные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336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коду раздела, подраздела 04 12 «Другие вопросы в области национальной экономики», целевой статье 55 0 6530 «Подготовка градостроительной и землеустроительной документации» в сумме 53 000,00 рублей  на внесения изменений в генеральный план поселения,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коду раздела, подраздела 12 04 «Другие вопросы в области средств массовой информации» целевую статью 52 7 1007 «Реализация мероприятий ведомственной целевой программы» в сумме 40 000,00 рублей на повышение информированности населения о деятельности органов власти</w:t>
      </w:r>
      <w:r>
        <w:rPr/>
        <w:t>.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336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Уменьшить ассигнования, предусмотренные по коду раздела, подраздела 04 09</w:t>
      </w:r>
      <w:r>
        <w:rPr/>
        <w:t xml:space="preserve"> </w:t>
      </w:r>
      <w:r>
        <w:rPr>
          <w:sz w:val="28"/>
          <w:szCs w:val="28"/>
        </w:rPr>
        <w:t>«Дорожное хозяйство (дорожные фонды)», целевой статье    55 1 1025 «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местного значения и искусственных сооружений на них» в сумме 800 000,00 рублей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Передвинуть  ассигнования, предусмотренные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по коду раздела, подраздела 02 03 «Мобилизационная и вневойсковая подготовка», целевой статье  52 2 8118 </w:t>
      </w:r>
      <w:r>
        <w:rPr/>
        <w:t xml:space="preserve"> «</w:t>
      </w:r>
      <w:r>
        <w:rPr>
          <w:sz w:val="28"/>
          <w:szCs w:val="28"/>
        </w:rPr>
        <w:t>Осуществление первичного воинского учета на территориях, где отсутствуют военные комиссариаты», виду расходов 100</w:t>
      </w:r>
      <w:r>
        <w:rPr/>
        <w:t xml:space="preserve"> «</w:t>
      </w:r>
      <w:r>
        <w:rPr>
          <w:sz w:val="28"/>
          <w:szCs w:val="28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на вид расходов 200 «Закупка товаров, работ и услуг для государственных (муниципальных) нужд» в сумме 2 900,00 рублей на канцтовары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33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по коду раздела, подраздела 05 03 «Благоустройство», целевой статье      </w:t>
      </w:r>
      <w:r>
        <w:rPr/>
        <w:t xml:space="preserve"> </w:t>
      </w:r>
      <w:r>
        <w:rPr>
          <w:sz w:val="28"/>
          <w:szCs w:val="28"/>
        </w:rPr>
        <w:t>58 3 1030</w:t>
      </w:r>
      <w:r>
        <w:rPr/>
        <w:t xml:space="preserve"> </w:t>
      </w:r>
      <w:r>
        <w:rPr>
          <w:sz w:val="28"/>
          <w:szCs w:val="28"/>
        </w:rPr>
        <w:t>«Оплата за уличное освещение и его техническое облуживание» на целевую статью 58 3 1032</w:t>
      </w:r>
      <w:r>
        <w:rPr/>
        <w:t xml:space="preserve"> </w:t>
      </w:r>
      <w:r>
        <w:rPr>
          <w:sz w:val="28"/>
          <w:szCs w:val="28"/>
        </w:rPr>
        <w:t xml:space="preserve">«Прочие мероприятия по благоустройству городских округов и поселений» в сумме  4 200,00 рублей на приобретение спецодежды,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коду раздела, подраздела 08 01 «Культура», целевой статье</w:t>
      </w:r>
      <w:r>
        <w:rPr/>
        <w:t xml:space="preserve"> </w:t>
      </w:r>
      <w:r>
        <w:rPr>
          <w:sz w:val="28"/>
          <w:szCs w:val="28"/>
        </w:rPr>
        <w:t>65 3 0059</w:t>
      </w:r>
      <w:r>
        <w:rPr/>
        <w:t xml:space="preserve"> </w:t>
      </w:r>
      <w:r>
        <w:rPr>
          <w:sz w:val="28"/>
          <w:szCs w:val="28"/>
        </w:rPr>
        <w:t>«Расходы на обеспечение деятельности (оказание услуг) муниципальных учреждений» на целевую статью 65 2 0059</w:t>
      </w:r>
      <w:r>
        <w:rPr/>
        <w:t xml:space="preserve"> </w:t>
      </w:r>
      <w:r>
        <w:rPr>
          <w:sz w:val="28"/>
          <w:szCs w:val="28"/>
        </w:rPr>
        <w:t>«Расходы на обеспечение деятельности (оказание услуг) муниципальных учреждений» в сумме 14 826,60 рублей на поэтапное повышение уровня средней заработной плат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Внести соответствующие изменения  в приложения № 2-6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Настоящее решение подлежит опубликованию 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Настоящее решение  вступает в силу со дня его  опубликован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5:24:00Z</dcterms:created>
  <dc:creator>USER</dc:creator>
  <dc:description/>
  <cp:keywords/>
  <dc:language>en-US</dc:language>
  <cp:lastModifiedBy>User1</cp:lastModifiedBy>
  <cp:lastPrinted>2014-12-19T09:01:00Z</cp:lastPrinted>
  <dcterms:modified xsi:type="dcterms:W3CDTF">2014-12-19T10:04:00Z</dcterms:modified>
  <cp:revision>495</cp:revision>
  <dc:subject/>
  <dc:title/>
</cp:coreProperties>
</file>